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5663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mansky Office Center Addition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Client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unset View Office Tower L.L.C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ross Floor Area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6,783 SF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Designer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arles H. Benson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.D. Klieger, Inc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ervices Engineer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Landscape Architect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FS Design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8:38:00Z</dcterms:created>
  <dc:creator>Charles Benson</dc:creator>
  <dc:description/>
  <dc:language>en-US</dc:language>
  <cp:lastModifiedBy>Charles Benson</cp:lastModifiedBy>
  <cp:lastPrinted>2011-12-08T17:49:00Z</cp:lastPrinted>
  <dcterms:modified xsi:type="dcterms:W3CDTF">2011-12-23T19:03:00Z</dcterms:modified>
  <cp:revision>5</cp:revision>
  <dc:subject/>
  <dc:title>PROJECT CREDITS</dc:title>
</cp:coreProperties>
</file>